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91926896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69136976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79288087"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52358047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50263298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05587341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34973956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41284002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0921277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22044306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674770421"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75169261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3020021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37934747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45599239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